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</w:rPr>
        <w:t>: 400-63/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30. јун </w:t>
      </w:r>
      <w:r>
        <w:rPr>
          <w:rFonts w:cs="Arial" w:ascii="Arial" w:hAnsi="Arial"/>
          <w:b/>
          <w:bCs/>
          <w:sz w:val="22"/>
          <w:szCs w:val="22"/>
          <w:lang w:val="sr-RS"/>
        </w:rPr>
        <w:t>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 тачка 27. и члана 32. Одлуке о Градском већу („Службени лист града Крагујевца“, број 8/22 – пречишћен текст)</w:t>
      </w:r>
      <w:r>
        <w:rPr>
          <w:rFonts w:cs="Arial" w:ascii="Arial" w:hAnsi="Arial"/>
          <w:sz w:val="22"/>
          <w:szCs w:val="22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6</w:t>
      </w:r>
      <w:r>
        <w:rPr>
          <w:rFonts w:cs="Arial" w:ascii="Arial" w:hAnsi="Arial"/>
          <w:sz w:val="22"/>
          <w:szCs w:val="22"/>
          <w:lang w:val="sr-RS"/>
        </w:rPr>
        <w:t>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30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измени и допунама Програма распореда средстава за финансирање разво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у граду Крагујевцу у 2023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спореда средстава за финансирање развоја </w:t>
      </w:r>
      <w:r>
        <w:rPr>
          <w:rFonts w:cs="Arial" w:ascii="Arial" w:hAnsi="Arial"/>
          <w:bCs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граду Крагујевцу у 2023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один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„Службени лист града Крагујевца“ број 37/22 и 1/23) – у даљем тексту: Програм, број „12.400.000“ замењује се бројем „12.445.000.“ Иза бројева „36/22“ додају се слово „и“ и бројеви „14/23“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алинеје четврте додаје се алинеја пета која глас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опријација број 564, Економска класификација 482 – Порези, обавезне таксе и пенали у износу од 45.000 динара и то за уплату такси Агенцији за привредне регистре за промену података о медијима у Регистру медија коју спроводи заступник органа јавне власти, за износ додељене државне помоћи по појединачном медију.“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</w:rPr>
        <w:t>а примењиваће се од 1. јула 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о измени и допунама 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Пословником о  раду Градског већа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36</w:t>
      </w:r>
      <w:r>
        <w:rPr>
          <w:rFonts w:cs="Arial" w:ascii="Arial" w:hAnsi="Arial"/>
          <w:sz w:val="22"/>
          <w:szCs w:val="22"/>
          <w:lang w:val="sr-RS"/>
        </w:rPr>
        <w:t>/2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4/23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усклађивања Програма са Одлуком о буџету града Крагујевца за 2023. годину („Службени лист града Крагујевца“ број 36/22 и 14/23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расподели средстава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јавном информисању и медији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3/14, 58/15 и 12/16-аутентично тумачење),  примени </w:t>
      </w:r>
      <w:r>
        <w:rPr>
          <w:rFonts w:cs="Arial" w:ascii="Arial" w:hAnsi="Arial"/>
          <w:sz w:val="22"/>
          <w:szCs w:val="22"/>
          <w:lang w:val="ru-RU"/>
        </w:rPr>
        <w:t>Правилника о документацији која се прилаже у поступку регистрације медија у Регистар медиј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лужбени г</w:t>
      </w:r>
      <w:r>
        <w:rPr>
          <w:rFonts w:cs="Arial" w:ascii="Arial" w:hAnsi="Arial"/>
          <w:sz w:val="22"/>
          <w:szCs w:val="22"/>
          <w:lang w:val="ru-RU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126/14, 61/15 и 40/19) и </w:t>
      </w:r>
      <w:r>
        <w:rPr>
          <w:rFonts w:cs="Arial" w:ascii="Arial" w:hAnsi="Arial"/>
          <w:sz w:val="22"/>
          <w:szCs w:val="22"/>
          <w:lang w:val="sr-CS"/>
        </w:rPr>
        <w:t xml:space="preserve">Одлуке о накнадама за послове регистрације и друге услуге које пружа Агенција за привредне регистре </w:t>
      </w:r>
      <w:r>
        <w:rPr>
          <w:rFonts w:cs="Arial" w:ascii="Arial" w:hAnsi="Arial"/>
          <w:sz w:val="22"/>
          <w:szCs w:val="22"/>
          <w:lang w:val="ru-RU"/>
        </w:rPr>
        <w:t>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”, број 131/22) код промене података у регистру меди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Програма извршене су ради усаглашавања измена и допуне 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спореда средстава за финансирање развоја </w:t>
      </w:r>
      <w:r>
        <w:rPr>
          <w:rFonts w:cs="Arial" w:ascii="Arial" w:hAnsi="Arial"/>
          <w:bCs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граду Крагујевцу у 2023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Службени лист града Крагујевца“, број 37/22 и 1/23) тако да поглавље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да глас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распореда средстава за финансирање развоја јавног информисања у 2023. години (у даљем тексту: Програм) средства за финансирање развоја јавног информисања у граду Крагујевцу у 2023. години, у укупном износу од </w:t>
      </w:r>
      <w:r>
        <w:rPr>
          <w:rFonts w:cs="Arial" w:ascii="Arial" w:hAnsi="Arial"/>
          <w:strike/>
          <w:sz w:val="22"/>
          <w:szCs w:val="22"/>
          <w:lang w:val="sr-CS"/>
        </w:rPr>
        <w:t>12.400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12.445.000 </w:t>
      </w:r>
      <w:r>
        <w:rPr>
          <w:rFonts w:cs="Arial" w:ascii="Arial" w:hAnsi="Arial"/>
          <w:sz w:val="22"/>
          <w:szCs w:val="22"/>
          <w:lang w:val="sr-CS"/>
        </w:rPr>
        <w:t xml:space="preserve">динара, планирана Одлуком о буџету града Крагујевца за 2023. годину („Службени лист града Крагујевца“ број 36/22 </w:t>
      </w:r>
      <w:r>
        <w:rPr>
          <w:rFonts w:cs="Arial" w:ascii="Arial" w:hAnsi="Arial"/>
          <w:b/>
          <w:sz w:val="22"/>
          <w:szCs w:val="22"/>
          <w:lang w:val="sr-CS"/>
        </w:rPr>
        <w:t>и 14/23</w:t>
      </w:r>
      <w:r>
        <w:rPr>
          <w:rFonts w:cs="Arial" w:ascii="Arial" w:hAnsi="Arial"/>
          <w:sz w:val="22"/>
          <w:szCs w:val="22"/>
          <w:lang w:val="sr-CS"/>
        </w:rPr>
        <w:t>) на Разделу 6 – Градска управа за друштвене делатности, 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, распоређују се на следећи начин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Апропријација број 112, Економска класификација 423 – Услуге по уговору – 400.000 динара и то за накнаде члановима Комисије за оцену пројеката у области јавног информисања и објављивање јавног конкурса у једном штампаном медиј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Апропријација број 113, Економска класификација 454 – Субвенције приватним предузећима у износу од 12.000.000 динара и то: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на основу спроведеног јавног конкурса 11.500.000 динара и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-за појединачна давања 5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опријација број 564, Економска класификација 482 – Порези, обавезне таксе и пенали у износу од 45.000 динара и то за уплату такси Агенцији за привредне регистре за промену података о медијима у Регистру медија коју спроводи заступник органа јавне власти, за износ додељене државне помоћи по појединачном медију.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2 и </w:t>
      </w:r>
      <w:r>
        <w:rPr>
          <w:rFonts w:cs="Arial" w:ascii="Arial" w:hAnsi="Arial"/>
          <w:b/>
          <w:sz w:val="22"/>
          <w:szCs w:val="22"/>
          <w:lang w:val="sr-RS"/>
        </w:rPr>
        <w:t>14</w:t>
      </w:r>
      <w:r>
        <w:rPr>
          <w:rFonts w:cs="Arial" w:ascii="Arial" w:hAnsi="Arial"/>
          <w:b/>
          <w:bCs/>
          <w:sz w:val="22"/>
          <w:szCs w:val="22"/>
          <w:lang w:val="sr-RS"/>
        </w:rPr>
        <w:t>/23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</w:rPr>
        <w:t xml:space="preserve"> уређено је питање објављивања овог Програма, односно да ће се он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 а да ће се примењивати од 1. јула 2023. године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Tамара Јовановић____________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Члан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ског већа за културу, м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иљан Бјелетић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13:00Z</dcterms:created>
  <dc:creator>natasa.pesic</dc:creator>
  <dc:description/>
  <cp:keywords/>
  <dc:language>en-US</dc:language>
  <cp:lastModifiedBy>hhhggrreeww</cp:lastModifiedBy>
  <cp:lastPrinted>2023-07-03T10:02:00Z</cp:lastPrinted>
  <dcterms:modified xsi:type="dcterms:W3CDTF">2023-07-03T08:02:00Z</dcterms:modified>
  <cp:revision>46</cp:revision>
  <dc:subject/>
  <dc:title/>
</cp:coreProperties>
</file>